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Verdana" w:hAnsi="Verdana" w:cs="Verdana"/>
          <w:b/>
          <w:b/>
          <w:bCs/>
          <w:color w:val="000000"/>
          <w:sz w:val="32"/>
        </w:rPr>
      </w:pPr>
      <w:r>
        <w:rPr>
          <w:rFonts w:cs="Verdana" w:ascii="Verdana" w:hAnsi="Verdana"/>
          <w:b/>
          <w:bCs/>
          <w:color w:val="000000"/>
          <w:sz w:val="32"/>
        </w:rPr>
        <w:t>J. K. Rowling</w:t>
      </w:r>
    </w:p>
    <w:p>
      <w:pPr>
        <w:pStyle w:val="Heading"/>
        <w:keepNext w:val="true"/>
        <w:jc w:val="left"/>
        <w:rPr>
          <w:rFonts w:ascii="Verdana" w:hAnsi="Verdana" w:cs="Verdana"/>
          <w:b w:val="false"/>
          <w:b w:val="false"/>
          <w:bCs w:val="false"/>
          <w:color w:val="000000"/>
          <w:sz w:val="32"/>
          <w:u w:val="none"/>
        </w:rPr>
      </w:pPr>
      <w:r>
        <w:rPr>
          <w:rFonts w:cs="Verdana" w:ascii="Verdana" w:hAnsi="Verdana"/>
          <w:b w:val="false"/>
          <w:bCs w:val="false"/>
          <w:color w:val="000000"/>
          <w:sz w:val="32"/>
          <w:u w:val="none"/>
        </w:rPr>
      </w:r>
    </w:p>
    <w:p>
      <w:pPr>
        <w:pStyle w:val="Heading"/>
        <w:keepNext w:val="true"/>
        <w:jc w:val="left"/>
        <w:rPr>
          <w:rFonts w:ascii="Verdana" w:hAnsi="Verdana" w:cs="Verdana"/>
          <w:b w:val="false"/>
          <w:b w:val="false"/>
          <w:bCs w:val="false"/>
          <w:color w:val="000000"/>
          <w:sz w:val="24"/>
          <w:u w:val="none"/>
        </w:rPr>
      </w:pPr>
      <w:r>
        <w:rPr>
          <w:rFonts w:cs="Verdana" w:ascii="Verdana" w:hAnsi="Verdana"/>
          <w:color w:val="000000"/>
          <w:sz w:val="32"/>
          <w:u w:val="none"/>
        </w:rPr>
        <w:t>Harry Potter i zatočenik Azkabana</w:t>
      </w:r>
    </w:p>
    <w:p>
      <w:pPr>
        <w:pStyle w:val="Normal"/>
        <w:keepNext w:val="true"/>
        <w:rPr>
          <w:rFonts w:ascii="Verdana" w:hAnsi="Verdana" w:cs="Verdana"/>
          <w:b/>
          <w:b/>
          <w:bCs/>
          <w:color w:val="000000"/>
          <w:sz w:val="24"/>
          <w:u w:val="none"/>
        </w:rPr>
      </w:pPr>
      <w:r>
        <w:rPr>
          <w:rFonts w:cs="Verdana" w:ascii="Verdana" w:hAnsi="Verdana"/>
          <w:b/>
          <w:bCs/>
          <w:color w:val="000000"/>
          <w:sz w:val="24"/>
          <w:u w:val="none"/>
        </w:rPr>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t>Tema: Pustolovine kroz školovanje mladog čarobnjaka</w:t>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t xml:space="preserve">Mjesto i vrijeme radnje: Radnja se većinom odvija u školi Hogwarts i okolici. Ostatak radnje se odvija u kući Durleyevih i okolici. Manji dijelovi radnje se odvijaju u Hagridovoj kolibi, Čarobnjačkom gradu… Vrijeme radnje je današnjica. </w:t>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t>Zabilješke tijekom čitanja (najuzbudljiviju ulomak): «Mislio sam ja da ćeš doći u pomoć prijatelju», reče podmuklim glasom Black. Glas mu je zvučao kao da se već odavno odučio govoriti. «I tvoj bi otac isto za mene učinio. Hrabro je od tebe što nisi otrčao po profesore da ti pomognu. Zahvalan sam ti. . . ovako će sve biti mnogo jednostavnije. »</w:t>
      </w:r>
    </w:p>
    <w:p>
      <w:pPr>
        <w:pStyle w:val="Normal"/>
        <w:keepNext w:val="true"/>
        <w:rPr>
          <w:rFonts w:ascii="Verdana" w:hAnsi="Verdana" w:cs="Verdana"/>
          <w:color w:val="000000"/>
          <w:sz w:val="24"/>
        </w:rPr>
      </w:pPr>
      <w:r>
        <w:rPr>
          <w:rFonts w:cs="Verdana" w:ascii="Verdana" w:hAnsi="Verdana"/>
          <w:color w:val="000000"/>
          <w:sz w:val="24"/>
        </w:rPr>
        <w:t xml:space="preserve">Ovo mi je najnapetiji ulomak jer nisam znao što je Black isplanirao. To je trebalo biti nešto neznam što. Kasnije sam se malo razočarao. </w:t>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pPr>
      <w:r>
        <w:rPr>
          <w:rFonts w:cs="Verdana" w:ascii="Verdana" w:hAnsi="Verdana"/>
          <w:color w:val="000000"/>
          <w:sz w:val="24"/>
        </w:rPr>
        <w:t xml:space="preserve">Kratak sadžaj: Ferje se bližilo kraju. Harry je opet bio cijelo ljeto maltretiran. Pred sam kraj praznika pobjegao je od Dustreleyevih. Unajmio si je sobu u čarobnjačkom gradu. Kupio je sve potrebštine za školu i sreo Rona i Hermoniju. U novinama je svaki dan pisalo da je Sirus Black, najveći zločinac, pobjegao iz zatvora. Harry, Ron i Hermonija prvog rujna sjeli su u Hogwarts Expres i otišli u Hogwarts. Tu su se opet malo zabavljali izvodeći svoje vragolije. Harry je i dalje trenirao metlboy. Hagrid je postao profesor Skrbi za magičnia stvorenja. Na prvom satu pokazivao im je kako se odnosi prema hipogrifima. Malofoy je uvrijedio hipogifa pa ga je ovaj ugrizao. Kasnije je nevino stvorenje ostalo bez glave. U školi su se počele događati neobične stvari, pa su svi naslutili da  je u školi Black. On je navodno tražio Harrya da ga ubje. On je izdao Harryeve roditelje Vodelmortu. Harry je svima obećao da će se paziti. Pred kraj školske godine Harry, Ron i Hermonija pronašli su Blacka. Black im je ispričao da je u Hogwartsu samo zato da ubije Ronovog štakora Šugonju. Najme, Ronov štakor je bio preobraženi Peter Pwettigev. Prije dvanaest godina Black je «ubio» (a zapravo nije) Pertera i zato bio u zatvoru. Sad je pobjegao iz zatvora i odlučio ubiti osobu zbog čijeg je umorstva bio u zatvoru. Zato je on došao u Hogwarts. Harryu je rekao da on nije izdao njegove roditlje i da mu je on krsni kum. On mu je isto tako potpisao odobrenje za posjet obližnjem selu. Black je za uzvrat Ronu, što mu je ubio štakora, poklonio sovu. Black je sada u bijegu i stalno se dopisuje s Harryem. </w:t>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t xml:space="preserve">Opis lika: Harry Poter je djačak srednje visine, mršav, raščupane kose i nosi naočale. Harry u većini slučajeva dobro prosuđuje što treba činiti, ali mu u tome često pomažu i ispravljaju ga Ron i Hermonija. Harry jako dobro trpi maltretiranje Dusleyevih i njihov neljudski odnos prema njemu. Mislim da Harry previše stavlja svoj život na kocku. Harry je prilično bogat. Roditelji, koji su žrtvovali svoje živote da ga spase, ostavlili su mu cijelo bogatstvo. Hagrid se pobrinuo da to bogatstvo dođe do Harrya. </w:t>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t xml:space="preserve">Dojam: Ovo su stvarno trenutno najbolje knjige za mlade. Ideja je genijalna, a izvedba originalna. Knjige o Harryu su mi istinski najzanimljivije koje sam do sada pročitao. Nekako mi se još najbolja čini prva knjiga. Unatoč tome, jedva čekam da izađu i ostali dijelovi Harry Pottera pa da i njih pročitam. </w:t>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r>
    </w:p>
    <w:p>
      <w:pPr>
        <w:pStyle w:val="Normal"/>
        <w:keepNext w:val="true"/>
        <w:rPr>
          <w:rFonts w:ascii="Verdana" w:hAnsi="Verdana" w:cs="Verdana"/>
          <w:color w:val="000000"/>
          <w:sz w:val="24"/>
        </w:rPr>
      </w:pPr>
      <w:r>
        <w:rPr>
          <w:rFonts w:cs="Verdana" w:ascii="Verdana" w:hAnsi="Verdana"/>
          <w:color w:val="000000"/>
          <w:sz w:val="24"/>
        </w:rPr>
      </w:r>
    </w:p>
    <w:sectPr>
      <w:type w:val="nextPage"/>
      <w:pgSz w:w="11906" w:h="16838"/>
      <w:pgMar w:left="1474" w:right="1474" w:gutter="0" w:header="0"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8:54:00Z</dcterms:created>
  <dc:creator>Tin</dc:creator>
  <dc:description/>
  <dc:language>en-US</dc:language>
  <cp:lastModifiedBy>Monika Jakus</cp:lastModifiedBy>
  <cp:lastPrinted>2001-02-26T12:33:00Z</cp:lastPrinted>
  <dcterms:modified xsi:type="dcterms:W3CDTF">2007-12-29T13:24:00Z</dcterms:modified>
  <cp:revision>6</cp:revision>
  <dc:subject/>
  <dc:title>Harry Potter i zatočenik Azkabana</dc:title>
</cp:coreProperties>
</file>